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left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/>
          <w:sz w:val="24"/>
        </w:rPr>
        <w:t>Chris Cook  The Lemniscate</w:t>
      </w:r>
    </w:p>
    <w:p>
      <w:pPr>
        <w:pStyle w:val="Normal"/>
        <w:bidi w:val="0"/>
        <w:spacing w:before="0" w:after="200"/>
        <w:jc w:val="left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/>
          <w:sz w:val="24"/>
        </w:rPr>
        <w:t>When I Could Love</w:t>
      </w:r>
      <w:r>
        <w:rPr>
          <w:rFonts w:ascii="Cambria" w:hAnsi="Cambria"/>
          <w:b w:val="false"/>
          <w:sz w:val="24"/>
        </w:rPr>
        <w:br/>
        <w:br/>
        <w:t xml:space="preserve">Welcome to consciousness have some daylight </w:t>
        <w:br/>
        <w:t>Have some grey light to see the world</w:t>
        <w:br/>
        <w:t>Only world which you can ever know</w:t>
        <w:br/>
        <w:t>Never know much just eat, worry and sleep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sz w:val="24"/>
        </w:rPr>
        <w:t>Another blank canvas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/>
          <w:sz w:val="24"/>
        </w:rPr>
        <w:t>Two Squared</w:t>
      </w:r>
      <w:r>
        <w:rPr>
          <w:rFonts w:ascii="Cambria" w:hAnsi="Cambria"/>
          <w:b w:val="false"/>
          <w:sz w:val="24"/>
        </w:rPr>
        <w:br/>
        <w:br/>
        <w:t>It sounds fresh enough, framed in sufficient silence</w:t>
        <w:br/>
        <w:t>A breath of fresh air, not too daunting, not too dense</w:t>
        <w:br/>
        <w:t>This could be palatable on a huge white background</w:t>
        <w:br/>
        <w:t>Hours of inactivity saved the day not too many drowned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/>
          <w:sz w:val="24"/>
        </w:rPr>
        <w:t>If this is all it takes, what did I ever need?</w:t>
        <w:br/>
        <w:t>Those who care may care to ask, what do I really need?</w:t>
        <w:br/>
        <w:t>Stakeholders need to know, what will I ever need?</w:t>
        <w:br/>
        <w:t>Take everything, take me offline, put me in a frame so big that it sets me free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It sounds so fresh in the right kind of silence</w:t>
        <w:br/>
        <w:t>Less beats, less notes, less words, no offence</w:t>
        <w:br/>
        <w:t>This is for the best, I have to concede</w:t>
        <w:br/>
        <w:t>Pruning not hoarding, what else did I need?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A breath of fresh air, not too daunting, not too dense</w:t>
        <w:br/>
        <w:br/>
      </w:r>
      <w:r>
        <w:rPr>
          <w:rFonts w:ascii="Cambria" w:hAnsi="Cambria"/>
          <w:b/>
          <w:i w:val="false"/>
          <w:sz w:val="24"/>
        </w:rPr>
        <w:t>The Lemniscate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I don’t get out of bed for less than infinity</w:t>
        <w:br/>
        <w:t>Big numbers never impressed me</w:t>
        <w:br/>
        <w:t>I will rise at the first opportunity only</w:t>
        <w:br/>
        <w:t>If the threat goes up an up and up exponentially</w:t>
        <w:br/>
        <w:br/>
      </w:r>
      <w:r>
        <w:rPr>
          <w:rFonts w:ascii="Cambria" w:hAnsi="Cambria"/>
          <w:b w:val="false"/>
          <w:i/>
          <w:sz w:val="24"/>
        </w:rPr>
        <w:t>We know finite terrors, we see infinite peace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I can’t deal with regulations when I’m lost</w:t>
        <w:br/>
        <w:t>It’s insane to try and add up infinities</w:t>
        <w:br/>
        <w:t>I am told to expect more decades of order</w:t>
        <w:br/>
        <w:t>Before one or two eternities</w:t>
        <w:br/>
        <w:br/>
      </w:r>
      <w:r>
        <w:rPr>
          <w:rFonts w:ascii="Cambria" w:hAnsi="Cambria"/>
          <w:b/>
          <w:i w:val="false"/>
          <w:sz w:val="24"/>
        </w:rPr>
        <w:t>The Dark Room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Have some compassion, They had to ration</w:t>
        <w:br/>
        <w:t>There was no saturation situ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Have some compulsion, They’ve known revulsion</w:t>
        <w:br/>
        <w:t>There was no lack of motiv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Have a conclusion, Their introduction</w:t>
        <w:br/>
        <w:t>Continue over popul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Oldest creation, Youngest creation</w:t>
        <w:br/>
        <w:t>Push for emancip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/>
          <w:sz w:val="24"/>
        </w:rPr>
        <w:t>Now we’ve got the quantity</w:t>
        <w:br/>
        <w:t>Can’t find the quality</w:t>
        <w:br/>
        <w:t>Hell we’ve got daily beauty</w:t>
        <w:br/>
        <w:t>Some kind of heaven all around thee</w:t>
        <w:br/>
        <w:t>Well we’ve got our carved out saints</w:t>
        <w:br/>
        <w:t>This city accommodates lonely souls</w:t>
        <w:br/>
        <w:t>Quell your daily turmoil for</w:t>
        <w:br/>
        <w:t>Lush bleak caffeinated vistas galore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Make a donation, State your view point on</w:t>
        <w:br/>
        <w:t>Or just say abstan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Make a formation, they were on their own</w:t>
        <w:br/>
        <w:t>Move on from isolation</w:t>
        <w:br/>
        <w:br/>
        <w:t>No allegation, Discrimination</w:t>
        <w:br/>
        <w:t>Late for an explanation</w:t>
        <w:br/>
        <w:br/>
        <w:t>Appreciation, Standing ovation</w:t>
        <w:br/>
        <w:t>Performers motion back in stagnation</w:t>
        <w:br/>
        <w:br/>
      </w:r>
      <w:r>
        <w:rPr>
          <w:rFonts w:ascii="Cambria" w:hAnsi="Cambria"/>
          <w:b/>
          <w:i w:val="false"/>
          <w:sz w:val="24"/>
        </w:rPr>
        <w:t>Stay on Course</w:t>
      </w:r>
      <w:r>
        <w:rPr>
          <w:rFonts w:ascii="Cambria" w:hAnsi="Cambria"/>
          <w:b w:val="false"/>
          <w:i w:val="false"/>
          <w:sz w:val="24"/>
        </w:rPr>
        <w:br/>
        <w:br/>
      </w:r>
      <w:r>
        <w:rPr>
          <w:rFonts w:ascii="Cambria" w:hAnsi="Cambria"/>
          <w:b w:val="false"/>
          <w:i/>
          <w:sz w:val="24"/>
        </w:rPr>
        <w:t>Usher in the new day with a run through old estates.</w:t>
        <w:br/>
        <w:t>Welcome in the rising sun with some more tired toking.</w:t>
        <w:br/>
        <w:t>Wash away the cobwebs with tea tree oil aroma.</w:t>
        <w:br/>
        <w:t>Make a plan of action so that there’s not too much crying.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/>
          <w:sz w:val="24"/>
        </w:rPr>
        <w:t>Today the plan is to stay on course.</w:t>
        <w:br/>
        <w:t>These sessions will end in crystal clarity.</w:t>
        <w:br/>
        <w:t>These decades witness me grow into a man,</w:t>
        <w:br/>
        <w:t>good or bad, without fear I might run forever.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Everyone loves trains and motorways</w:t>
        <w:br/>
        <w:t>Everyone loves forgetting  about their stress</w:t>
        <w:br/>
        <w:t>Everyone loves being kept safe and warm</w:t>
        <w:br/>
        <w:t>Everyone loves being deep within the forest</w:t>
        <w:br/>
        <w:br/>
      </w:r>
      <w:r>
        <w:rPr>
          <w:rFonts w:ascii="Cambria" w:hAnsi="Cambria"/>
          <w:b/>
          <w:i w:val="false"/>
          <w:sz w:val="24"/>
        </w:rPr>
        <w:t>Stand Up</w:t>
      </w:r>
      <w:r>
        <w:rPr>
          <w:rFonts w:ascii="Cambria" w:hAnsi="Cambria"/>
          <w:b w:val="false"/>
          <w:i w:val="false"/>
          <w:sz w:val="24"/>
        </w:rPr>
        <w:br/>
        <w:br/>
        <w:t>I should be happy with what I’ve got</w:t>
        <w:br/>
        <w:br/>
        <w:t>Stand up and take a deep breath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/>
          <w:i w:val="false"/>
          <w:sz w:val="24"/>
        </w:rPr>
        <w:t>Wake up deaf to sirens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Mother nature is the only person who can wake me tonight </w:t>
        <w:br/>
        <w:t>(Too much human noise last night)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Wake up with screams telling you that your fears maybe reality </w:t>
        <w:br/>
        <w:t>(Maybe someone else go back to sleep)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How can you have slept so well if you wear a golden crown all night </w:t>
        <w:br/>
        <w:t>(Crowns don’t even keep out the rain)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Who can afford to sleep when time awake equates to cash and joy </w:t>
        <w:br/>
        <w:t>(You can’t use your cash in your dreams)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/>
          <w:sz w:val="24"/>
        </w:rPr>
        <w:t>Ring the alarm everyday</w:t>
        <w:br/>
        <w:t>Same time same place Don’t Be Late</w:t>
        <w:br/>
        <w:t>Get yourself right outta here</w:t>
        <w:br/>
        <w:t>What’s the worst that can happen</w:t>
      </w:r>
      <w:r>
        <w:rPr>
          <w:rFonts w:ascii="Cambria" w:hAnsi="Cambria"/>
          <w:b w:val="false"/>
          <w:i w:val="false"/>
          <w:sz w:val="24"/>
        </w:rPr>
        <w:br/>
        <w:br/>
        <w:t xml:space="preserve">Recall a dream when I ate handfuls of pound coins then threw brought up </w:t>
        <w:br/>
        <w:t>(Don’t Need the filthy money)</w:t>
        <w:br/>
        <w:br/>
        <w:t xml:space="preserve">Relief when I know this was fiction written by who knows who </w:t>
        <w:br/>
        <w:t>(Who writes these crazy plots)</w:t>
        <w:br/>
        <w:br/>
        <w:t xml:space="preserve">Recall a case of near arrest when I cross a line that I should not </w:t>
        <w:br/>
        <w:t>(I never saw the warning lights)</w:t>
        <w:br/>
        <w:br/>
        <w:t xml:space="preserve">Policeman tells me he knows who I am but he can’t punish me. </w:t>
        <w:br/>
        <w:t>(Can’t punish a friend)</w:t>
        <w:br/>
        <w:br/>
        <w:br/>
      </w:r>
      <w:r>
        <w:rPr>
          <w:rFonts w:ascii="Cambria" w:hAnsi="Cambria"/>
          <w:b/>
          <w:i w:val="false"/>
          <w:sz w:val="24"/>
        </w:rPr>
        <w:t>We Have Moved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We have moved </w:t>
        <w:br/>
        <w:t>Now we sleep in  different necks of the woods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Striking camp </w:t>
        <w:br/>
        <w:t>we can’t help but re-evaluate our worldly goods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Asking for big change</w:t>
        <w:br/>
        <w:t>In church or any change on the floor weighs a tonne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Improvement</w:t>
        <w:br/>
        <w:t>To our lives proves easier said than done</w:t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/>
          <w:sz w:val="24"/>
        </w:rPr>
        <w:t>Step one give it all away and breathe</w:t>
        <w:br/>
        <w:t>Step two open your eyes and listen</w:t>
        <w:br/>
        <w:t xml:space="preserve">Step three be fearless help the underdogs </w:t>
        <w:br/>
        <w:t>Giant steps but it’s safer than stagnation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We have moved </w:t>
        <w:br/>
        <w:t>along a long list of steps. I’m told that I’m ahead of the game.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Town to town, </w:t>
        <w:br/>
        <w:t>Nation to nation. I’m told that life should never be the same.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Don’t  look back. </w:t>
        <w:br/>
        <w:t>Prioritise properly an dwe lose only gloom.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 xml:space="preserve">We’re not here. </w:t>
        <w:br/>
        <w:t>Can you sense what happened in these rooms?</w:t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Chris Cook 2012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wombnet14</w:t>
      </w:r>
    </w:p>
    <w:p>
      <w:pPr>
        <w:pStyle w:val="Normal"/>
        <w:bidi w:val="0"/>
        <w:spacing w:before="0" w:after="200"/>
        <w:jc w:val="left"/>
        <w:rPr/>
      </w:pPr>
      <w:r>
        <w:rPr>
          <w:rFonts w:ascii="Cambria" w:hAnsi="Cambria"/>
          <w:b w:val="false"/>
          <w:i w:val="false"/>
          <w:sz w:val="24"/>
        </w:rPr>
        <w:t>www.wombnet.com</w:t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